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й прадедушка-герой</w:t>
      </w:r>
    </w:p>
    <w:p>
      <w:pPr>
        <w:pStyle w:val="Normal"/>
        <w:spacing w:lineRule="auto" w:line="360" w:before="0" w:after="0"/>
        <w:ind w:left="424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ошников Андрей, </w:t>
      </w:r>
    </w:p>
    <w:p>
      <w:pPr>
        <w:pStyle w:val="Normal"/>
        <w:spacing w:lineRule="auto" w:line="360" w:before="0" w:after="0"/>
        <w:ind w:left="4248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2Б  класс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8585</wp:posOffset>
            </wp:positionV>
            <wp:extent cx="5932805" cy="36468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даткин Николай Спиридонович – мой прадед. Родился он 1 декабря 1918 года в селе Богдашкино Тетюшского района ТАСС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йна для него началась еще в 1939 году – он принимал участие в Финской войне в звании рядового. Все годы ВОВ Николай Спиридонович воевал под Ленинградом в разведвзводе артиллерийской батареи. Дважды был ране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чил войну в Кенигсберге (на территории тогдашней Германии) в звании младшего лейтенанта. Был награжден медалями «За боевые заслуги», «За оборону Ленинграда», Орденом «Красной звез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он ушел из жизни еще до моего рождения, и я знаю о нем только по рассказам моих дедушки, бабушки и мамы. Он был очень добрым, честным и порядочным челове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очень горжусь своим прадедуш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34:00Z</dcterms:created>
  <dc:creator>1</dc:creator>
  <dc:description/>
  <cp:keywords/>
  <dc:language>en-US</dc:language>
  <cp:lastModifiedBy>Школа85_5</cp:lastModifiedBy>
  <dcterms:modified xsi:type="dcterms:W3CDTF">2015-04-21T07:05:00Z</dcterms:modified>
  <cp:revision>5</cp:revision>
  <dc:subject/>
  <dc:title>Мой прадедушка-герой</dc:title>
</cp:coreProperties>
</file>